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LEI N° 1.412/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0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MENTA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stitui o Conselho Municipal da Juventude e dá outras providênc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 xml:space="preserve">A MESA DIRETORA DA CÂMARA MUNICIPAL DE VEREADORES DE SANTA CRUZ DO CAPIBARIBE, ESTADO DE PERNAMBUCO, no uso das suas atribuições legais,  faz saber que o Poder Legislativo  aprovou a seguinte lei, gerada a partir do Projeto de Lei 040/2002 - Legislativo: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Art. 1º- Fica instituído, junto a Secretaria de Planejamento e Desenvolvimento Social da Prefeitura Municipal de Santa Cruz do Capibaribe, o Conselho Municipal de Juventude, que terá os seguintes objetivos:</w:t>
      </w:r>
    </w:p>
    <w:p>
      <w:pPr>
        <w:pStyle w:val="Normal"/>
        <w:ind w:left="993" w:hanging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I - Constituir o fórum municipal para discussões, estudos, debates e pesquisas sobre a juventude, e as suas questões, bem como a sua situação no Estado e na União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II - Propugnar, intransigentemente pela defesa da juventude e dos seus direitos com absoluta prioridade. O direito à vida, a saúde, à alimentação, ao laser, à profissionalização, à cultura, à dignidade, ao respeito, à liberdade, à educação, ao trabalho e a convivência familiar e comunitária, colocando-a salva de toda forma de negligência, discriminação, exploração, marginalização, violência, crueldade e opressão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III - Despertar a consciência de todos os setores da comunidade para a realidade, necessidades e potencialidades da juventude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IV - Promover e incentivar campanhas de conscientização e programas educativos, particularmente junto a instituições de ensino e pesquisas, empresas, veículos de comunicação e de outras entidades, sobre potencialidades, direitos e deveres da juventude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V - Articular junto a entidades governamentais, ONG’s e outras entidades da sociedade civil, espaços de fomento de políticas públicas para a juventude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VI - Oferecer subsídios para uma política de promoção e desenvolvimento do jovem, fortalecendo os ideais de respeito mútuo e de solidariedade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VII - Zelar pelos interesses e direitos inerentes à juventude, fiscalizado e fazendo cumprir a legislação vigente.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 xml:space="preserve">VIII - Deliberar sobre os projetos apresentados pelo governo municipal, pela juventude, ONG’s, outras entidades e movimentos diretamente envolvidos com a juventude. 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993"/>
        <w:jc w:val="both"/>
        <w:rPr>
          <w:sz w:val="26"/>
        </w:rPr>
      </w:pPr>
      <w:r>
        <w:rPr>
          <w:sz w:val="26"/>
        </w:rPr>
        <w:t>Art. 2º - São atribuições do Conselho Municipal de Juventude: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I - Promover o entendimento e intercâmbio com organizações e instituições que tenha objetivos comuns ao do Conselho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II - Estabelecer critérios e promover entendimentos para o emprego de recursos destinados pelo Município a projetos que visem implementar a realização de programas de real interesses da juventude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III - Criar comissões técnicas temporárias e permanentes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IV - Mobilizar recursos governamentais e não - governamentais e apoio à programas e projetos relacionados à juventude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V - Convidar entidades governamentais e não-governamentais, e outras entidades da sociedade civil, bem como pessoas, para colaborarem na execução das tarefas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VI - Deliberar, estimular a criação de serviços e campanhas que promovam o bem estar e desenvolvimento dos jovens que estimulem sua participação nos processos sociais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VII - Deliberar, formular, propor e coordenar projetos executados pelos órgãos ligados à questões da juventude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VIII - Exercer quaisquer outras competências que lhe for atribuída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IX - Prestar assessoramento ao Poder Executivo Municipal, emitindo pareceres e prestando acompanhamento aos projetos e execução dos programas de governo no âmbito Municipal, nas questões referentes à juventude com vistas a satisfação de suas necessidades e na defesa de seus direitos;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X - Propor para a aprovação do Prefeito de Município o regimento interno do Conselho Municipal de Juventude.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993"/>
        <w:jc w:val="both"/>
        <w:rPr>
          <w:sz w:val="26"/>
        </w:rPr>
      </w:pPr>
      <w:r>
        <w:rPr>
          <w:sz w:val="26"/>
        </w:rPr>
        <w:t>§ Único - As questões para a celebração de convênios, deverão ser conduzidas com a ciência do Prefeito Municipal e sua concretização dependerá de prévia autorização, observada a legislação em vigor.</w:t>
      </w:r>
    </w:p>
    <w:p>
      <w:pPr>
        <w:pStyle w:val="Normal"/>
        <w:ind w:left="993" w:hanging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993"/>
        <w:jc w:val="both"/>
        <w:rPr>
          <w:sz w:val="26"/>
        </w:rPr>
      </w:pPr>
      <w:r>
        <w:rPr>
          <w:sz w:val="26"/>
        </w:rPr>
        <w:t xml:space="preserve">Art. 3º - O Conselho será paritário e composto de 12 membros titulares e 12 suplentes, ficando assim constituído: </w:t>
      </w:r>
    </w:p>
    <w:p>
      <w:pPr>
        <w:pStyle w:val="Normal"/>
        <w:ind w:left="993" w:hanging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I - Um representante da Secretaria Municipal Planejamento e Desenvolvimento Social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II - Um representante da Secretaria de Educação Municipal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III - Um representante da Secretaria de Saúde Municipal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IV - Um representante da Secretaria de Indústria e Comércio Municipal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V - Um representante do Gabinete do Governo Municipal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VI - Um representante da Pastoral da Juventude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VII - Um representante da UESCC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VIII - Um representante da UMEC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IX - Um representante do Movimento Desportista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X - Um representante dos Movimentos Culturais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XI - Um representante do Ministério Público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  <w:t>XII - Um representante do Poder Legislativo e seu respectivo suplente;</w:t>
      </w:r>
    </w:p>
    <w:p>
      <w:pPr>
        <w:pStyle w:val="Normal"/>
        <w:ind w:left="851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851"/>
        <w:jc w:val="both"/>
        <w:rPr/>
      </w:pPr>
      <w:r>
        <w:rPr>
          <w:sz w:val="26"/>
        </w:rPr>
        <w:t xml:space="preserve">Art. 4º - </w:t>
      </w:r>
      <w:r>
        <w:rPr>
          <w:color w:val="FF0000"/>
          <w:sz w:val="26"/>
        </w:rPr>
        <w:t>SUPRIMIDO</w:t>
      </w:r>
      <w:r>
        <w:rPr>
          <w:sz w:val="26"/>
        </w:rPr>
        <w:t>;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Art. 5º - As funções de membro do conselho, representantes das ONG´s e outras entidades da sociedade civil serão voluntárias;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Art. 6º - O mandato do membro do Conselho será de 02 (dois) anos, sendo permitida apenas uma recondução;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Art. 7º - O mandato de um membro será extinto, antes do término, nos casos de:</w:t>
      </w:r>
    </w:p>
    <w:p>
      <w:pPr>
        <w:pStyle w:val="Normal"/>
        <w:ind w:left="851" w:hanging="284"/>
        <w:jc w:val="both"/>
        <w:rPr>
          <w:sz w:val="26"/>
        </w:rPr>
      </w:pPr>
      <w:r>
        <w:rPr>
          <w:sz w:val="26"/>
        </w:rPr>
        <w:t>I - Falecimento do Titular;</w:t>
      </w:r>
    </w:p>
    <w:p>
      <w:pPr>
        <w:pStyle w:val="Normal"/>
        <w:ind w:left="851" w:hanging="284"/>
        <w:jc w:val="both"/>
        <w:rPr>
          <w:sz w:val="26"/>
        </w:rPr>
      </w:pPr>
      <w:r>
        <w:rPr>
          <w:sz w:val="26"/>
        </w:rPr>
        <w:t>II - Renúncia;</w:t>
      </w:r>
    </w:p>
    <w:p>
      <w:pPr>
        <w:pStyle w:val="Normal"/>
        <w:ind w:left="851" w:hanging="284"/>
        <w:jc w:val="both"/>
        <w:rPr>
          <w:sz w:val="26"/>
        </w:rPr>
      </w:pPr>
      <w:r>
        <w:rPr>
          <w:sz w:val="26"/>
        </w:rPr>
        <w:t>III - Ausência injustificada por mais de 03 (três) reuniões ordinárias consecutivas do Conselho;</w:t>
      </w:r>
    </w:p>
    <w:p>
      <w:pPr>
        <w:pStyle w:val="Normal"/>
        <w:ind w:left="851" w:hanging="284"/>
        <w:jc w:val="both"/>
        <w:rPr>
          <w:sz w:val="26"/>
        </w:rPr>
      </w:pPr>
      <w:r>
        <w:rPr>
          <w:sz w:val="26"/>
        </w:rPr>
        <w:t>IV - Dispensa ou suspensão, a qualquer tempo, a pedido do plenário do Conselho, por no mínimo de 2/3 (dois terços), após prévia autorização e aprovação.</w:t>
      </w:r>
    </w:p>
    <w:p>
      <w:pPr>
        <w:pStyle w:val="Normal"/>
        <w:ind w:left="851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Art. 8º - O Conselho elegerá, dentre seus membros, para execução de seus trabalhos, uma comissão executiva paritária, no prazo de 30 (trinta) dias a contar da data de sanção desta Lei, composto pelos seguintes cargos: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I - Coordenação geral, composta por dois membros;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II - Secretário(a) geral;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III - Tesoureiro(a);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IV - Dois vogais.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Art. 9º - A Secretaria Municipal de Planejamento e Desenvolvimento Social, prestará ao Conselho, necessário suporte técnico-administrativo, sem prejuízo da colaboração dos órgãos nele representados.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Art 10 - O Conselho contará para o desempenho de suas funções, com a colaboração dos órgãos do Município que, quando solicitados, poderão: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I - Transmitir dados e informações de interesse do conselho;</w:t>
      </w:r>
    </w:p>
    <w:p>
      <w:pPr>
        <w:pStyle w:val="Normal"/>
        <w:ind w:left="1134" w:hanging="283"/>
        <w:jc w:val="both"/>
        <w:rPr>
          <w:sz w:val="26"/>
        </w:rPr>
      </w:pPr>
      <w:r>
        <w:rPr>
          <w:sz w:val="26"/>
        </w:rPr>
        <w:t>II - Participar da realização de estudos e pesquisas, bem como da execução de projetos desenvolvidos pelo conselho.</w:t>
      </w:r>
    </w:p>
    <w:p>
      <w:pPr>
        <w:pStyle w:val="Normal"/>
        <w:ind w:left="1134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Art. 11 - A primeira nomeação dos membros do Conselho Municipal de Juventude dar-se-á no prazo de 30 (trinta) dias, a contar da data da publicação da presente Lei.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Art. 12 - Esta lei entrará em vigor na data de sua publicação, revogadas as disposições em contrário.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Santa Cruz do Capibaribe, 27 de junho de 2003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ILDA BARBOSA DE MORAES MEN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-Presidente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CLÓVES GONÇALVES DIAS</w:t>
        <w:tab/>
        <w:t xml:space="preserve">          ANTÔNIO RAMOS DE MOURA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JOSÉ MANOEL DA SILVA</w:t>
      </w:r>
    </w:p>
    <w:p>
      <w:pPr>
        <w:pStyle w:val="TextBody"/>
        <w:ind w:left="1800" w:hanging="1800"/>
        <w:jc w:val="center"/>
        <w:rPr/>
      </w:pPr>
      <w:r>
        <w:rPr/>
        <w:t>- Vice-presidente -</w:t>
      </w:r>
    </w:p>
    <w:sectPr>
      <w:type w:val="nextPage"/>
      <w:pgSz w:w="12240" w:h="15840"/>
      <w:pgMar w:left="1701" w:right="1701" w:gutter="0" w:header="0" w:top="31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43:00Z</dcterms:created>
  <dc:creator>VOTA NÃO À REGIONALIZAÇÃO! SIM AO REFORÇO DO MUNICIPALISMO!</dc:creator>
  <dc:description>A REGIONALIZAÇÃO É UM ERRO COLOSSAL!</dc:description>
  <dc:language>en-US</dc:language>
  <cp:lastModifiedBy>Camara Municipal</cp:lastModifiedBy>
  <cp:lastPrinted>2001-05-14T12:01:00Z</cp:lastPrinted>
  <dcterms:modified xsi:type="dcterms:W3CDTF">2003-07-04T12:46:00Z</dcterms:modified>
  <cp:revision>4</cp:revision>
  <dc:subject>JOÃO JARDIM x8?! PORRA! DIA 8 VOTA NÃO!</dc:subject>
  <dc:title>PROJETO DE LEI n°  018/2001</dc:title>
</cp:coreProperties>
</file>