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LEI N° 1.411/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96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MENTA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omina nome de rua do município e dá outras providênci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</w:t>
      </w:r>
      <w:r>
        <w:rPr/>
        <w:t xml:space="preserve">A MESA DIRETORA DA CÂMARA MUNICIPAL DE VEREADORES DE SANTA CRUZ DO CAPIBARIBE, ESTADO DE PERNAMBUCO, no uso das suas atribuições legais,  faz saber que o Poder Legislativo  aprovou a seguinte lei, gerada a partir do Projeto de Lei 017/2003 - Legislativ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Art. 1º - Fica denominada Rua </w:t>
      </w:r>
      <w:r>
        <w:rPr>
          <w:b/>
          <w:bCs/>
        </w:rPr>
        <w:t xml:space="preserve">GEOVANA CLEMENTINO DA SILVA, </w:t>
      </w:r>
      <w:r>
        <w:rPr/>
        <w:t>a Rua Projetada N° 01, Bairro Cruz Alta, loteamento São José, neste municípi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>Art. 2º - Fica o Chefe do Poder Executivo autorizado a mandar confeccionar a placa relativa à denominação de que trata o artigo a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Art. 3° - Esta lei entrará em vigor na data de sua publicação, revogando-se a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Santa Cruz do Capibaribe, 27 de junho de 2003.</w:t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ILDA BARBOSA DE MORAES MEN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-Presidente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CLÓVES GONÇALVES DIAS</w:t>
        <w:tab/>
        <w:t xml:space="preserve">          ANTÔNIO RAMOS DE MOURA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JOSÉ MANOEL DA SILVA</w:t>
      </w:r>
    </w:p>
    <w:p>
      <w:pPr>
        <w:pStyle w:val="TextBody"/>
        <w:ind w:left="1800" w:hanging="18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ice-presidente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nextPage"/>
      <w:pgSz w:w="12240" w:h="15840"/>
      <w:pgMar w:left="2552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2:19:00Z</dcterms:created>
  <dc:creator>VOTA NÃO À REGIONALIZAÇÃO! SIM AO REFORÇO DO MUNICIPALISMO!</dc:creator>
  <dc:description>A REGIONALIZAÇÃO É UM ERRO COLOSSAL!</dc:description>
  <dc:language>en-US</dc:language>
  <cp:lastModifiedBy>Camara Municipal</cp:lastModifiedBy>
  <cp:lastPrinted>2003-04-22T11:07:00Z</cp:lastPrinted>
  <dcterms:modified xsi:type="dcterms:W3CDTF">2003-07-04T12:22:00Z</dcterms:modified>
  <cp:revision>3</cp:revision>
  <dc:subject>JOÃO JARDIM x8?! PORRA! DIA 8 VOTA NÃO!</dc:subject>
  <dc:title>PROJETO DE LEI N° </dc:title>
</cp:coreProperties>
</file>