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 Nº 1.405/200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0" w:hanging="0"/>
        <w:jc w:val="both"/>
        <w:rPr/>
      </w:pPr>
      <w:r>
        <w:rPr>
          <w:rFonts w:cs="Arial" w:ascii="Arial" w:hAnsi="Arial"/>
        </w:rPr>
        <w:t xml:space="preserve">Ementa: </w:t>
      </w:r>
      <w:r>
        <w:rPr>
          <w:rFonts w:cs="Arial" w:ascii="Arial" w:hAnsi="Arial"/>
          <w:b/>
          <w:bCs/>
        </w:rPr>
        <w:t>Estabelece Estacionamento Regulamentado de veículos automotores em Vias e logradouros Públicos e dá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A MESA DIRETORA DA CÂMARA MUNICIPAL DE VEREADORES DE SANTA CRUZ DO CAPIBARIBE</w:t>
      </w:r>
      <w:r>
        <w:rPr>
          <w:rFonts w:cs="Arial" w:ascii="Arial" w:hAnsi="Arial"/>
        </w:rPr>
        <w:t xml:space="preserve">, Estado de Pernambuco, </w:t>
      </w:r>
      <w:r>
        <w:rPr>
          <w:rFonts w:cs="Arial" w:ascii="Arial" w:hAnsi="Arial"/>
          <w:b/>
        </w:rPr>
        <w:t>faz saber</w:t>
      </w:r>
      <w:r>
        <w:rPr>
          <w:rFonts w:cs="Arial" w:ascii="Arial" w:hAnsi="Arial"/>
        </w:rPr>
        <w:t xml:space="preserve">, em conformidade com o que determina a Lei Orgânica, em conformidade com o Regimento Interno, que a Câmara de Vereadores aprovou e a Presidência promulga a seguinte </w:t>
      </w:r>
      <w:r>
        <w:rPr>
          <w:rFonts w:cs="Arial" w:ascii="Arial" w:hAnsi="Arial"/>
          <w:b/>
        </w:rPr>
        <w:t xml:space="preserve">Lei, </w:t>
      </w:r>
      <w:r>
        <w:rPr>
          <w:rFonts w:cs="Arial" w:ascii="Arial" w:hAnsi="Arial"/>
          <w:bCs/>
        </w:rPr>
        <w:t>gerada a partir do Projeto de Lei n° 019/2003 apresentado pelo Poder Legislativo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b/>
          <w:bCs/>
        </w:rPr>
        <w:t>Art. 1º.-</w:t>
      </w:r>
      <w:r>
        <w:rPr>
          <w:rFonts w:cs="Arial" w:ascii="Arial" w:hAnsi="Arial"/>
        </w:rPr>
        <w:t xml:space="preserve"> A utilização, por veículos automotores, de vias e logradouros públicos do Município, em locais determinados e sob forma de estacionamento regulamentado – denominado </w:t>
      </w:r>
      <w:r>
        <w:rPr>
          <w:rFonts w:cs="Arial" w:ascii="Arial" w:hAnsi="Arial"/>
          <w:b/>
          <w:bCs/>
        </w:rPr>
        <w:t xml:space="preserve">ZONA AZUL, </w:t>
      </w:r>
      <w:r>
        <w:rPr>
          <w:rFonts w:cs="Arial" w:ascii="Arial" w:hAnsi="Arial"/>
        </w:rPr>
        <w:t>somente será permitida na forma estabelecida por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  <w:bCs/>
        </w:rPr>
        <w:t>§ 1º.</w:t>
      </w:r>
      <w:r>
        <w:rPr>
          <w:rFonts w:cs="Arial" w:ascii="Arial" w:hAnsi="Arial"/>
        </w:rPr>
        <w:t xml:space="preserve"> – A utilização do estacionamento de que trata este artigo far-se-á mediante a vigência de preço fixado e revisto por ato do Poder Executivo, e compreenderá períodos máximos de uma ou de duas horas de perman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§2º.-</w:t>
      </w:r>
      <w:r>
        <w:rPr>
          <w:rFonts w:cs="Arial" w:ascii="Arial" w:hAnsi="Arial"/>
        </w:rPr>
        <w:t xml:space="preserve"> O Registro de estabelecimento far-se-á por meio de cartão-horário, ou outro sistema que venha a ser estabelecido, sendo que as especificações e a sistematização do processo a ser implantado serão objetivo de instrução do Municíp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 xml:space="preserve">§3º.- </w:t>
      </w:r>
      <w:r>
        <w:rPr>
          <w:rFonts w:cs="Arial" w:ascii="Arial" w:hAnsi="Arial"/>
        </w:rPr>
        <w:t>Os locais destinados ao estabelecimento regulamentado serão fixados por Decre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rt. 2º.- A exploração de serviços a que alude o artigo 1º. será feita diretamente pela Administração direta e indireta do Município ou por entidades assistenciais, mediante permissão gratuita e chamada de interess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§1º.- Caberá ao Município ou à permissionária gerir o produto bruto da arrecadação decorrente  da exploração do estacionamento regulamentado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§2º.- Quando o gerenciamento dos serviços for executado por entidade assistencial,a arrecadação será aplicada exclusivamente na promoção humana, devendo a permissionária prestar contas da receita e despesa à Secretaria Municipal competente, trimestralme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rt. 3º.- O estacionamento remunerado de veículos  nas áreas delimitada far-se-á de segunda a sexta, das 08(oito) às 18(dezoito) horas, e nos sábados, das 08(oito) às 12(doze)hora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</w:rPr>
        <w:t>§1º.-</w:t>
      </w:r>
      <w:r>
        <w:rPr>
          <w:rFonts w:cs="Arial" w:ascii="Arial" w:hAnsi="Arial"/>
          <w:b w:val="false"/>
          <w:bCs w:val="false"/>
        </w:rPr>
        <w:t xml:space="preserve">  È livre o estacionamento, nas áreas delimitadas aos domingos e feriados em todo o período, aos sábados das 12(doze) às 24(vinte e quatro) horas, e nos demais  dias da semana das 18(dezoito) às 08(oito) horas.</w:t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3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</w:rPr>
        <w:t xml:space="preserve">§2º.- </w:t>
      </w:r>
      <w:r>
        <w:rPr>
          <w:rFonts w:cs="Arial" w:ascii="Arial" w:hAnsi="Arial"/>
          <w:b w:val="false"/>
          <w:bCs w:val="false"/>
        </w:rPr>
        <w:t>Em qualquer caso, independente do pagamento de preço, poderão estacionar na ZONA AZUL:</w:t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eículos pertencentes à administração direta do Municípi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Veículos pertencentes à administração direta e indireta da União e do Estado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bulânc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b/>
          <w:bCs/>
        </w:rPr>
        <w:t>Art. 4º.</w:t>
      </w:r>
      <w:r>
        <w:rPr>
          <w:rFonts w:cs="Arial" w:ascii="Arial" w:hAnsi="Arial"/>
        </w:rPr>
        <w:t>- Serão considerados estacionamento em desacordo com esta Lei: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- a permanência de veículo além do período máximo de estacionamento autorizado;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- a utilização do mesmo cartão-horário por mais de uma vez;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- a anotação a lápis ou de forma incorreta, ou com dados insuficientes à fiscalização;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- o estacionamento sem o porte do cartão;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)- a utilização de cartão rasurad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§1º.- Os usuários que incorrerem em quaisquer das infrações acima, serão notificados mediante a expedição, pelo Supervisor da área, de Aviso de Irregularidade-, e terão o prazo de  48 (quarenta e oito) horas úteis para efetuar o pagamento da multa, que corresponde ao preço de 05(cinco) horas de estacionamento, ao órgão de gerenciamento da Zona Azul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§2º.- Esgotado o prazo a que se refere o parágrafo anterior, sem a devida regularização, nos termos do Código Nacional de Trânsito, após notificação do infrator pelo órgão oficial de imprensa do Município ou pela forma de publicação adotada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§3º.- Para aplicação e cobrança da multa prevista no parágrafo anterior, fica o Poder Executivo autorizado a firmar convênio com a Secretaria da Defesa Social do Estado, com a interveniência da Polícia Militar de Pernambuc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Art.5º.- A exigência de preço para estacionamento de veículos não acarretará, ao Município a obrigação de guarda-los e vigiá-los, nem responsabilidade por acidentes, roubos, furtos, ou danos de qualquer espécie que estes vierem a sofrer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Art.6º.- O Poder Executivo Municipal regulamentará a presente Lei no prazo máximo de 60(sessenta) dias, a partir de sua publicaçã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rt.7º.- Esta Lei entra em vigor na data de sua publicação, revogando-se as disposições em contrário.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ala das Sessões, 12 de junho de 200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ILDA BARBOSA DE MORAES ME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Presidente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CLÓVES GONÇALVES DIAS</w:t>
        <w:tab/>
        <w:t xml:space="preserve">          ANTÔNIO RAMOS DE MOU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1º Secretário -</w:t>
        <w:tab/>
        <w:tab/>
        <w:t xml:space="preserve">                          - 2º Secretário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  <w:sz w:val="24"/>
        </w:rPr>
      </w:pPr>
      <w:r>
        <w:rPr>
          <w:rFonts w:cs="Arial"/>
          <w:sz w:val="24"/>
        </w:rPr>
        <w:t>JOSÉ MANOEL DA SILVA</w:t>
      </w:r>
    </w:p>
    <w:p>
      <w:pPr>
        <w:pStyle w:val="TextBody"/>
        <w:ind w:left="1800" w:hanging="1800"/>
        <w:jc w:val="center"/>
        <w:rPr>
          <w:rFonts w:ascii="Arial" w:hAnsi="Arial" w:cs="Arial"/>
        </w:rPr>
      </w:pPr>
      <w:r>
        <w:rPr>
          <w:rFonts w:cs="Arial" w:ascii="Arial" w:hAnsi="Arial"/>
        </w:rPr>
        <w:t>- Vice-presidente -</w:t>
      </w:r>
    </w:p>
    <w:p>
      <w:pPr>
        <w:pStyle w:val="Normal"/>
        <w:ind w:left="70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305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4:41:00Z</dcterms:created>
  <dc:creator>PSL INFO</dc:creator>
  <dc:description/>
  <dc:language>en-US</dc:language>
  <cp:lastModifiedBy>Camara Municipal</cp:lastModifiedBy>
  <cp:lastPrinted>2003-06-12T11:48:00Z</cp:lastPrinted>
  <dcterms:modified xsi:type="dcterms:W3CDTF">2003-06-12T15:08:00Z</dcterms:modified>
  <cp:revision>5</cp:revision>
  <dc:subject/>
  <dc:title>PROJETO DE LEI Nº         /    </dc:title>
</cp:coreProperties>
</file>