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  <w:t>LEI N° 1.398/20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EMENTA: Dispõe sobre a contratação temporária para atendimento de situação de excepcional interesse público, disciplina tais contratações e dá outras providência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                          </w:t>
      </w:r>
      <w:r>
        <w:rPr>
          <w:rFonts w:cs="Arial" w:ascii="Arial" w:hAnsi="Arial"/>
          <w:b/>
          <w:bCs/>
          <w:sz w:val="26"/>
        </w:rPr>
        <w:t xml:space="preserve">A MESA DIRETORA DA CÂMARA MUNICIPAL DE VEREADORES DE SANTA CRUZ DO CAPIBARIBE, </w:t>
      </w:r>
      <w:r>
        <w:rPr>
          <w:rFonts w:cs="Arial" w:ascii="Arial" w:hAnsi="Arial"/>
          <w:sz w:val="26"/>
        </w:rPr>
        <w:t>Estado de Pernambuco, no uso de suas atribuições legais, faz saber que o Poder Legislativo aprovou a seguinte Lei, gerada à partir do Projeto de Lei nº 012/2003 de autoria do Poder Executivo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Art. 1° - Fica o Executivo Municipal autorizado a recontratar por 90 (noventa) dias, no período compreendido entre 01 de abril de 2003 a 29 de junho de 2003, em caráter de excepcional interesse público, pessoal nas áreas de saúde pública, infra-estrutura, assistência social e educação, e outros da administração direta municipal, para fins de que dispõe os artigos 37, inciso IX da Constituição da República e 97, inciso VII, da Constituição Estadual com redação da EC n° 16/99, ficam caracterizados como de excepcional interesse público as seguintes hipóteses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– Situações de emergência ou de calamidade pública, desde que devidamente decretadas pelo Poder Executivo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Combate a surtos epidêmicos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– Substituições ocasionais ou acréscimos nos serviços de educação, saúde e limpeza urbana imprescindíveis à interrupção da prestação dos serviços públicos prestados pela Administração Direta e Indireta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– Vigilância e inspeção sanitária, para o atendimento de situações emergenciais ligadas ao comércio de produtos de origem animal ou vegetal ou de iminente risco à saúde animal, vegetal ou humana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 – Necessidade de substituições ocasionais ou acréscimos nos serviços públicos, em decorrência de greve, comoção social, epidemia nos Municípios vizinhos ou no própri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 – Outras situações em que comprovadamente fique demonstrada a afetação e riscos iminentes à população que possam ser provocados pela descontinuidade dos serviços públicos; 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I – Iminência de descontinuidade de serviços públicos que possam provocar redução na receita do Municípi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2° - São requisitos para a contratação por necessidade temporária de excepcional interesse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Corpodetexto2"/>
        <w:rPr>
          <w:sz w:val="26"/>
        </w:rPr>
      </w:pPr>
      <w:r>
        <w:rPr>
          <w:sz w:val="26"/>
        </w:rPr>
        <w:t>I – Solicitações por escrito do Secretário Municipal da área específica ao Chefe do Poder Executivo, em que fique demonstrado, fundamentado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– A configuração de uma das hipóteses elencadas nos incisos I à VII do Art. 1°, desta Lei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 – A inexistência de pessoal suficiente ou devidamente qualificado no quadro de pessoal da administração, de servidores que, sem prejuízo das funções que exerçam, possam suprir a necessidade; e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 – A inexistência de pessoal concursado que possa ser nomeado para suprimento da necessidad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Autorização do Chefe do Poder Executivo expresso através de portaria, publicada na forma da Lei, contendo a necessária fundamentaçã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3° - A contratação efetuada com base na presente lei, terá o prazo máximo de 90 (noventa) dias improrrogáveis, a contar da data da portaria que, na forma do Art. 2°, II, declarar a necessidade temporária de excepcional interesse públic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° - Nas hipóteses configuradas nos incisos II a V, do Art. 1°, desta lei, havendo convênio com o Ministério da Saúde, para a execução de combate a doenças, bem como convênios celebrados pela Secretaria Municipal de Educação, Cultura e Esportes com órgãos federais e estaduais, que necessitem de contrato imediato, o prazo do contrato temporário será por tempo indeterminad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° - Nas demais hipóteses, o prazo do contrato será pelo tempo necessário ao atendimento da situação temporária, podendo ser renovado, respeitado o prazo do “caput” deste artig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rt. 4° - Os contratos firmados com base nesta Lei serão submetidos as seguintes regras: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– O contratado será segurado obrigatório do Regime Geral da Previdência Social – GRPS e recolherá contribuição para o INSS – Instituto Nacional de Seguro Social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Cessação imediata dos seus efeitos. Sem direito a qualquer indenização, se durante a sua vigência vier a ser negado o seu registro no Tribunal de Contas do Estado de Pernambuco, a contar da data da publicação da decisão no Diário Oficial do Estad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– Rescisão unilateral pela administração, uma vez reconhecido por ato oficial, haver cessado a excepcionalidade do interesse públic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– Remuneração nunca superior àquela atribuída a servidores efetivos que desempenharem funções iguais ou assemelhadas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 – Submetida à política salarial adotada para os servidores municipais, observada, quando for o caso, a proporcionalidade necessária em relação ao prazo contratual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VI – Horário de trabalho equivalente ao adotado para os servidores municipais; e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II – Referência expressa aos recursos orçamentários para ocorrer à despes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5° - O instrumento contratual deverá obrigatoriamente mencionar a portaria de autorização a esta Lei, bem como as demais disposições pertinente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rt. 6° - Realizada a contratação, deverão ser enviados ao Tribunal de Contas do Estado de Pernambuco, em até 15 (quinze) dias, os seguintes documentos: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– Cópia do termo de contrato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 – Cópia desta Lei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II – Cópia da portaria que autorizou a contratação; 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V – Cópia do ofício que justificou a situação de excepcional interesse e solicitou a contratação ao Chefe do Poder Executiv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7° - Esta Lei entrará em vigor na data de sua publicaçã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t. 8° - Revogam-se as disposições em contrári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la das Sessões, 16 de Maio de 2003.</w:t>
      </w:r>
    </w:p>
    <w:p>
      <w:pPr>
        <w:pStyle w:val="Normal"/>
        <w:jc w:val="right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Presidente-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CLÓVES GONÇALVES DIAS</w:t>
        <w:tab/>
        <w:t xml:space="preserve">          ANTÔNIO RAMOS DE MOURA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</w:t>
      </w:r>
      <w:r>
        <w:rPr>
          <w:rFonts w:cs="Arial" w:ascii="Arial" w:hAnsi="Arial"/>
          <w:sz w:val="26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2240" w:h="15840"/>
      <w:pgMar w:left="1701" w:right="1701" w:gutter="0" w:header="0" w:top="30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27:00Z</dcterms:created>
  <dc:creator>Camara Municipal</dc:creator>
  <dc:description/>
  <dc:language>en-US</dc:language>
  <cp:lastModifiedBy>Camara Municipal</cp:lastModifiedBy>
  <cp:lastPrinted>2003-05-16T13:09:00Z</cp:lastPrinted>
  <dcterms:modified xsi:type="dcterms:W3CDTF">2003-05-16T16:13:00Z</dcterms:modified>
  <cp:revision>34</cp:revision>
  <dc:subject/>
  <dc:title>LEI N° 1</dc:title>
</cp:coreProperties>
</file>