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6"/>
        </w:rPr>
      </w:pPr>
      <w:r>
        <w:rPr>
          <w:sz w:val="26"/>
        </w:rPr>
        <w:t xml:space="preserve">LEI N° 1.396/2003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96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MEN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omina nome de rua do município e dá outras providênc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  </w:t>
      </w:r>
      <w:r>
        <w:rPr>
          <w:rFonts w:cs="Arial"/>
          <w:b/>
          <w:bCs/>
        </w:rPr>
        <w:t xml:space="preserve">A MESA DIRETORA DA CÂMARA MUNICIPAL DE VEREADORES DE SANTA CRUZ DO CAPIBARIBE, </w:t>
      </w:r>
      <w:r>
        <w:rPr>
          <w:rFonts w:cs="Arial"/>
        </w:rPr>
        <w:t>Estado de Pernambuco, no uso de suas atribuições legais, faz saber que o Poder Legislativo aprovou a seguinte Lei, gerada à partir do Projeto de Lei nº 003/2003 de autoria do Poder Legislativ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ab/>
        <w:t xml:space="preserve">Art. 1º - Fica denominada Rua </w:t>
      </w:r>
      <w:r>
        <w:rPr>
          <w:b/>
          <w:bCs/>
        </w:rPr>
        <w:t xml:space="preserve">JOÃO JOSÉ DOS SANTOS, </w:t>
      </w:r>
      <w:r>
        <w:rPr/>
        <w:t>a Rua Projetada N° 14, Bairro São Miguel, neste municíp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>Art. 2º - Fica o Chefe do Poder Executivo autorizado a mandar confeccionar a placa relativa à denominação de que trata o artigo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3° - Esta lei entrará em vigor na data de sua publicação, revogando-se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Sala das  Sessões, 09 de Maio de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ILDA BARBOSA DE MORAES MEN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-Presidente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Vice-presidente -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BIOGRAF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João José dos Santos (Nenen), nasceu em Santa Cruz do Capibaribe no dia 13 de maio de 1961. Filho da senhora Margarida Josefa da Conceição e do senhor José Estevão dos Santos, era casado com a senhora Beta, com quem teve um filho. Seus irmãos são: Severino José dos Santos (Vilino), José Estevão Filho (Baé), Donina Margarida da Conceição (Dona Branca), Josefa Margarida da Conceição, Maria Margarida da Conceição e Rita Margarida da Silva.</w:t>
      </w:r>
    </w:p>
    <w:p>
      <w:pPr>
        <w:pStyle w:val="Normal"/>
        <w:jc w:val="both"/>
        <w:rPr/>
      </w:pPr>
      <w:r>
        <w:rPr/>
        <w:t>Profissões que exerceu: Auxiliar de eletricista, tendo como patrão o senhor Paulo Lopes, conhecido como Paulo Cego, residente na Rua Saldanha da Gama nesta cidade. Após alguns anos passou a exercer a profissão de técnico de eletro-eletrônicos.</w:t>
      </w:r>
    </w:p>
    <w:p>
      <w:pPr>
        <w:pStyle w:val="Normal"/>
        <w:jc w:val="both"/>
        <w:rPr/>
      </w:pPr>
      <w:r>
        <w:rPr/>
        <w:t>João José dos Santos gostava muito de praticar esportes e jogar futebol, jogou em várias equipes amadoras de nossa cidade. O time que mais ele jogou foi o Continental Futebol Clube, que tinha como presidente o seu primo José Moacir de Basto, o conhecido Moacir de Biu de Bastos.</w:t>
      </w:r>
    </w:p>
    <w:p>
      <w:pPr>
        <w:pStyle w:val="Normal"/>
        <w:jc w:val="both"/>
        <w:rPr/>
      </w:pPr>
      <w:r>
        <w:rPr/>
        <w:t>João José dos Santos (Neném), faleceu no dia 15 de outubro de 1989 em nossa cidade vítima de assassin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2552" w:right="1701" w:gutter="0" w:header="0" w:top="32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0:54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3-04-22T11:07:00Z</cp:lastPrinted>
  <dcterms:modified xsi:type="dcterms:W3CDTF">2003-05-12T20:57:00Z</dcterms:modified>
  <cp:revision>3</cp:revision>
  <dc:subject>JOÃO JARDIM x8?! PORRA! DIA 8 VOTA NÃO!</dc:subject>
  <dc:title>PROJETO DE LEI N° </dc:title>
</cp:coreProperties>
</file>