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EI Nº 1.386/200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60" w:hanging="0"/>
        <w:jc w:val="both"/>
        <w:rPr/>
      </w:pPr>
      <w:r>
        <w:rPr>
          <w:b/>
          <w:sz w:val="20"/>
        </w:rPr>
        <w:t xml:space="preserve">EMENTA: </w:t>
      </w:r>
      <w:r>
        <w:rPr>
          <w:sz w:val="20"/>
        </w:rPr>
        <w:t>Cria e extingue cargos de provimento em comissão no quadro de pessoal da Câmara de Vereadores do Município de Santa Cruz do Capibaribe e dá outras providências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rFonts w:cs="Arial"/>
          <w:b/>
          <w:bCs/>
        </w:rPr>
        <w:t>A MESA DIRETORA DA CÂMARA MUNICIPAL DE VEREADORES DE SANTA CRUZ DO CAPIBARIBE</w:t>
      </w:r>
      <w:r>
        <w:rPr>
          <w:rFonts w:cs="Arial"/>
        </w:rPr>
        <w:t>, Estado de Pernambuco, no uso de suas atribuições legais,</w:t>
      </w:r>
    </w:p>
    <w:p>
      <w:pPr>
        <w:pStyle w:val="Normal"/>
        <w:ind w:firstLine="24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firstLine="708"/>
        <w:jc w:val="both"/>
        <w:rPr>
          <w:rFonts w:cs="Arial"/>
        </w:rPr>
      </w:pPr>
      <w:r>
        <w:rPr>
          <w:rFonts w:cs="Arial"/>
        </w:rPr>
        <w:t>Faz saber que o Poder Legislativo aprovou a seguinte Lei:</w:t>
      </w:r>
    </w:p>
    <w:p>
      <w:pPr>
        <w:pStyle w:val="Normal"/>
        <w:ind w:left="567" w:hanging="0"/>
        <w:rPr/>
      </w:pPr>
      <w:r>
        <w:rPr/>
      </w:r>
    </w:p>
    <w:p>
      <w:pPr>
        <w:pStyle w:val="TextBodyIndent"/>
        <w:rPr/>
      </w:pPr>
      <w:r>
        <w:rPr>
          <w:b/>
          <w:sz w:val="22"/>
        </w:rPr>
        <w:t>Art. 1</w:t>
      </w:r>
      <w:r>
        <w:rPr>
          <w:rFonts w:eastAsia="Symbol" w:cs="Symbol" w:ascii="Symbol" w:hAnsi="Symbol"/>
          <w:b/>
          <w:sz w:val="22"/>
        </w:rPr>
        <w:t></w:t>
      </w:r>
      <w:r>
        <w:rPr>
          <w:b/>
          <w:sz w:val="22"/>
        </w:rPr>
        <w:t xml:space="preserve">. </w:t>
      </w:r>
      <w:r>
        <w:rPr>
          <w:sz w:val="22"/>
        </w:rPr>
        <w:t>Ficam criados, no Quadro de Pessoal da Câmara Municipal, os seguintes cargos de provimento em comissão: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8"/>
        <w:gridCol w:w="155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mb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taçã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Diretor Administr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C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1 Carg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Tesourei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C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1 Carg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Assessor Técnico Legisl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C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2 Cargo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Chefe de Gabinete da Presidên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C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1 Carg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Operador e Programador de Computad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C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1 Carg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Agente Legisl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C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1Carg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Operador de Comunicação e S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C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1 Carg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Chefe de Recep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C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1 Carg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Assistente Legisl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C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3 Cargo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Auxiliar Legisl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C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2 Cargos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Web"/>
        <w:ind w:left="567" w:hanging="0"/>
        <w:jc w:val="both"/>
        <w:rPr/>
      </w:pPr>
      <w:r>
        <w:rPr>
          <w:b/>
          <w:sz w:val="22"/>
        </w:rPr>
        <w:t>Art. 2</w:t>
      </w:r>
      <w:r>
        <w:rPr>
          <w:rFonts w:eastAsia="Symbol" w:cs="Symbol" w:ascii="Symbol" w:hAnsi="Symbol"/>
          <w:b/>
          <w:sz w:val="22"/>
        </w:rPr>
        <w:t></w:t>
      </w:r>
      <w:r>
        <w:rPr>
          <w:b/>
          <w:sz w:val="22"/>
        </w:rPr>
        <w:t>.</w:t>
      </w:r>
      <w:r>
        <w:rPr>
          <w:sz w:val="22"/>
        </w:rPr>
        <w:t xml:space="preserve"> Para os efeitos desta Lei, considera-se:</w:t>
      </w:r>
    </w:p>
    <w:p>
      <w:pPr>
        <w:pStyle w:val="Normal"/>
        <w:spacing w:before="100" w:after="100"/>
        <w:ind w:left="207" w:firstLine="360"/>
        <w:jc w:val="both"/>
        <w:rPr>
          <w:sz w:val="22"/>
        </w:rPr>
      </w:pPr>
      <w:r>
        <w:rPr>
          <w:sz w:val="22"/>
        </w:rPr>
        <w:t xml:space="preserve">I - Quadro - o conjunto de cargos de provimento em comissão. </w:t>
      </w:r>
    </w:p>
    <w:p>
      <w:pPr>
        <w:pStyle w:val="TextBodyIndent"/>
        <w:spacing w:before="100" w:after="100"/>
        <w:rPr>
          <w:b/>
          <w:b/>
          <w:sz w:val="22"/>
        </w:rPr>
      </w:pPr>
      <w:r>
        <w:rPr>
          <w:sz w:val="22"/>
        </w:rPr>
        <w:t>II - Cargo - o conjunto de atribuições e responsabilidades cometidas a um funcionário, criado por lei, com denominação própria em número definido e com retribuição padronizada;</w:t>
      </w:r>
    </w:p>
    <w:p>
      <w:pPr>
        <w:pStyle w:val="NormalWeb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Web"/>
        <w:ind w:left="567" w:hanging="0"/>
        <w:jc w:val="both"/>
        <w:rPr/>
      </w:pPr>
      <w:r>
        <w:rPr>
          <w:b/>
          <w:sz w:val="22"/>
        </w:rPr>
        <w:t>Art. 3</w:t>
      </w:r>
      <w:r>
        <w:rPr>
          <w:rFonts w:eastAsia="Symbol" w:cs="Symbol" w:ascii="Symbol" w:hAnsi="Symbol"/>
          <w:b/>
          <w:sz w:val="22"/>
        </w:rPr>
        <w:t></w:t>
      </w:r>
      <w:r>
        <w:rPr>
          <w:sz w:val="22"/>
        </w:rPr>
        <w:t>. O Quadro dos Cargos em Comissão destina-se ao atendimento dos cargos de direção, coordenação, supervisão, chefia, assessoramento e outras atividades de confiança.</w:t>
      </w:r>
    </w:p>
    <w:p>
      <w:pPr>
        <w:pStyle w:val="NormalWeb"/>
        <w:ind w:left="567" w:hanging="0"/>
        <w:jc w:val="both"/>
        <w:rPr/>
      </w:pPr>
      <w:r>
        <w:rPr>
          <w:b/>
          <w:sz w:val="22"/>
        </w:rPr>
        <w:t>Art. 4</w:t>
      </w:r>
      <w:r>
        <w:rPr>
          <w:rFonts w:eastAsia="Symbol" w:cs="Symbol" w:ascii="Symbol" w:hAnsi="Symbol"/>
          <w:b/>
          <w:sz w:val="22"/>
        </w:rPr>
        <w:t></w:t>
      </w:r>
      <w:r>
        <w:rPr>
          <w:sz w:val="22"/>
        </w:rPr>
        <w:t>. Ficam extintos todos os cargos de provimento em comissão existentes atualmente na Câmara Municipal de Santa Cruz do Capibaribe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>Art. 5</w:t>
      </w:r>
      <w:r>
        <w:rPr>
          <w:rFonts w:eastAsia="Symbol" w:cs="Symbol" w:ascii="Symbol" w:hAnsi="Symbol"/>
          <w:b/>
          <w:sz w:val="22"/>
        </w:rPr>
        <w:t></w:t>
      </w:r>
      <w:r>
        <w:rPr>
          <w:b/>
          <w:sz w:val="22"/>
        </w:rPr>
        <w:t xml:space="preserve">. </w:t>
      </w:r>
      <w:r>
        <w:rPr>
          <w:sz w:val="22"/>
        </w:rPr>
        <w:t>A remuneração dos cargos ora criados são as estipuladas e constantes do Anexo 01 da presente Lei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/>
      </w:pPr>
      <w:r>
        <w:rPr>
          <w:b/>
          <w:bCs/>
          <w:sz w:val="22"/>
        </w:rPr>
        <w:t>Art. 6</w:t>
      </w:r>
      <w:r>
        <w:rPr>
          <w:rFonts w:eastAsia="Symbol" w:cs="Symbol" w:ascii="Symbol" w:hAnsi="Symbol"/>
          <w:b/>
          <w:bCs/>
          <w:sz w:val="22"/>
        </w:rPr>
        <w:t></w:t>
      </w:r>
      <w:r>
        <w:rPr>
          <w:b/>
          <w:bCs/>
          <w:sz w:val="22"/>
        </w:rPr>
        <w:t xml:space="preserve">. – </w:t>
      </w:r>
      <w:r>
        <w:rPr>
          <w:sz w:val="22"/>
        </w:rPr>
        <w:t>Os cargos ora criados são descritos e especificados como estabelecido no Anexo 02 da presente Lei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sz w:val="22"/>
        </w:rPr>
        <w:t>Art. 7</w:t>
      </w:r>
      <w:r>
        <w:rPr>
          <w:rFonts w:eastAsia="Symbol" w:cs="Symbol" w:ascii="Symbol" w:hAnsi="Symbol"/>
          <w:b/>
          <w:sz w:val="22"/>
        </w:rPr>
        <w:t></w:t>
      </w:r>
      <w:r>
        <w:rPr>
          <w:b/>
          <w:sz w:val="22"/>
        </w:rPr>
        <w:t xml:space="preserve">. </w:t>
      </w:r>
      <w:r>
        <w:rPr>
          <w:sz w:val="22"/>
        </w:rPr>
        <w:t>O provimento dos cargos de Assessor Técnico Legislativo, símbolo CC-1, dar-se-á mediante nomeação do Presidente da Câmara Municipal de Vereadores, por indicação escrita dos Vereadores.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 xml:space="preserve">Parágrafo Único – </w:t>
      </w:r>
      <w:r>
        <w:rPr>
          <w:sz w:val="22"/>
        </w:rPr>
        <w:t>Serão levados para a nomeação os dois nomes que obtiverem o maior número de indicação por parte dos Vereadores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sz w:val="22"/>
        </w:rPr>
        <w:t>Art. 8</w:t>
      </w:r>
      <w:r>
        <w:rPr>
          <w:rFonts w:eastAsia="Symbol" w:cs="Symbol" w:ascii="Symbol" w:hAnsi="Symbol"/>
          <w:b/>
          <w:sz w:val="22"/>
        </w:rPr>
        <w:t></w:t>
      </w:r>
      <w:r>
        <w:rPr>
          <w:b/>
          <w:sz w:val="22"/>
        </w:rPr>
        <w:t xml:space="preserve">. </w:t>
      </w:r>
      <w:r>
        <w:rPr>
          <w:sz w:val="22"/>
        </w:rPr>
        <w:t>Cada vereador em exercício poderá dispor de um Assistente Legislativo, símbolo CC-6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 xml:space="preserve">Parágrafo Único - </w:t>
      </w:r>
      <w:r>
        <w:rPr>
          <w:sz w:val="22"/>
        </w:rPr>
        <w:t xml:space="preserve">O provimento dos cargos de exercício em comissão, de que trata o </w:t>
      </w:r>
      <w:r>
        <w:rPr>
          <w:i/>
          <w:sz w:val="22"/>
        </w:rPr>
        <w:t xml:space="preserve">caput </w:t>
      </w:r>
      <w:r>
        <w:rPr>
          <w:sz w:val="22"/>
        </w:rPr>
        <w:t>deste artigo, dar-se-á mediante nomeação por ato do Presidente da Câmara Municipal de Vereadores, com indicação expressa do Vereador a ser assessorado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>Art. 9</w:t>
      </w:r>
      <w:r>
        <w:rPr>
          <w:rFonts w:eastAsia="Symbol" w:cs="Symbol" w:ascii="Symbol" w:hAnsi="Symbol"/>
          <w:b/>
          <w:sz w:val="22"/>
        </w:rPr>
        <w:t></w:t>
      </w:r>
      <w:r>
        <w:rPr>
          <w:b/>
          <w:sz w:val="22"/>
        </w:rPr>
        <w:t xml:space="preserve">. </w:t>
      </w:r>
      <w:r>
        <w:rPr>
          <w:sz w:val="22"/>
        </w:rPr>
        <w:t>Aos cargos em comissão poderá ser exigido, a critério da Mesa Diretora ou de Vereador, para prestação de serviços, o cumprimento de horário à noite, aos sábados, domingos e feriados, sem remuneração extra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>Art. 10</w:t>
      </w:r>
      <w:r>
        <w:rPr>
          <w:rFonts w:eastAsia="Symbol" w:cs="Symbol" w:ascii="Symbol" w:hAnsi="Symbol"/>
          <w:b/>
          <w:sz w:val="22"/>
        </w:rPr>
        <w:t></w:t>
      </w:r>
      <w:r>
        <w:rPr>
          <w:b/>
          <w:sz w:val="22"/>
        </w:rPr>
        <w:t xml:space="preserve">. </w:t>
      </w:r>
      <w:r>
        <w:rPr>
          <w:sz w:val="22"/>
        </w:rPr>
        <w:t>Para o custeio das despesas previstas nesta Lei, serão utilizadas as rubricas específicas prevista na Lei Orçamentária própria do Orçamento da Câmara Municipal de Vereadores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sz w:val="22"/>
        </w:rPr>
        <w:t>Art. 11</w:t>
      </w:r>
      <w:r>
        <w:rPr>
          <w:sz w:val="22"/>
        </w:rPr>
        <w:t xml:space="preserve"> – Os cargos em comissão são providos com base no critério de confiança, de livre nomeação e dispensa por ato do Presidente da Câmara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>Art. 12</w:t>
      </w:r>
      <w:r>
        <w:rPr>
          <w:rFonts w:eastAsia="Symbol" w:cs="Symbol" w:ascii="Symbol" w:hAnsi="Symbol"/>
          <w:b/>
          <w:sz w:val="22"/>
        </w:rPr>
        <w:t></w:t>
      </w:r>
      <w:r>
        <w:rPr>
          <w:b/>
          <w:sz w:val="22"/>
        </w:rPr>
        <w:t xml:space="preserve">. </w:t>
      </w:r>
      <w:r>
        <w:rPr>
          <w:sz w:val="22"/>
        </w:rPr>
        <w:t>Esta Lei entrará em vigor na data de sua publicação com seus efeitos financeiros a partir de 1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de abril de 2003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 xml:space="preserve">Art. 13. </w:t>
      </w:r>
      <w:r>
        <w:rPr>
          <w:sz w:val="22"/>
        </w:rPr>
        <w:t>Revogam-se as disposições em contrário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Santa Cruz do Capibaribe/PE, em 30 de março de 2003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Zilda Barbosa de Moraes Mena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Presidente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Cloves Gonçalves Dias.                                   Antonio Ramos de Moura.</w:t>
      </w:r>
    </w:p>
    <w:p>
      <w:pPr>
        <w:pStyle w:val="TextBodyIndent"/>
        <w:rPr/>
      </w:pPr>
      <w:r>
        <w:rPr>
          <w:b/>
          <w:sz w:val="22"/>
        </w:rPr>
        <w:t xml:space="preserve">                      </w:t>
      </w:r>
      <w:r>
        <w:rPr>
          <w:b/>
          <w:sz w:val="22"/>
        </w:rPr>
        <w:t>1</w:t>
      </w:r>
      <w:r>
        <w:rPr>
          <w:rFonts w:eastAsia="Symbol" w:cs="Symbol" w:ascii="Symbol" w:hAnsi="Symbol"/>
          <w:b/>
          <w:sz w:val="22"/>
        </w:rPr>
        <w:t></w:t>
      </w:r>
      <w:r>
        <w:rPr>
          <w:b/>
          <w:sz w:val="22"/>
        </w:rPr>
        <w:t xml:space="preserve"> Secretário.                                                     2</w:t>
      </w:r>
      <w:r>
        <w:rPr>
          <w:rFonts w:eastAsia="Symbol" w:cs="Symbol" w:ascii="Symbol" w:hAnsi="Symbol"/>
          <w:b/>
          <w:sz w:val="22"/>
        </w:rPr>
        <w:t></w:t>
      </w:r>
      <w:r>
        <w:rPr>
          <w:b/>
          <w:sz w:val="22"/>
        </w:rPr>
        <w:t xml:space="preserve"> Secretário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José Manoel da Silva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Vice Presidente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A0A0A0" w:val="clear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ANEXO 1.</w:t>
      </w:r>
    </w:p>
    <w:p>
      <w:pPr>
        <w:pStyle w:val="Normal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/>
          <w:b/>
          <w:sz w:val="26"/>
        </w:rPr>
        <w:t>Lei n</w:t>
      </w:r>
      <w:r>
        <w:rPr>
          <w:rFonts w:eastAsia="Symbol" w:cs="Symbol" w:ascii="Symbol" w:hAnsi="Symbol"/>
          <w:b/>
          <w:sz w:val="26"/>
        </w:rPr>
        <w:t></w:t>
      </w:r>
      <w:r>
        <w:rPr>
          <w:rFonts w:cs="Arial"/>
          <w:b/>
          <w:sz w:val="26"/>
        </w:rPr>
        <w:t xml:space="preserve"> 1.386/2003.</w:t>
      </w:r>
    </w:p>
    <w:p>
      <w:pPr>
        <w:pStyle w:val="Normal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VENCIMENTOS</w:t>
      </w:r>
    </w:p>
    <w:p>
      <w:pPr>
        <w:pStyle w:val="Normal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tbl>
      <w:tblPr>
        <w:tblW w:w="682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26"/>
        <w:gridCol w:w="172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rg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mbol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muneraçã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retor Administrativ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-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$ 1.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soureir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-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$ 1.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ssessor Técnico Legislativ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-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$ 1.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efe de Gabinete da Presidênc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-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$ 7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erador e Programador de Computado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-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$ 7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gente Legislativ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-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$ 55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erador de Comunicação e So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-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$ 45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efe de Recepçã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-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$ 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ssistente Legislativ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-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$ 35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uxiliar Legislativ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-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$ 300,00</w:t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Santa Cruz do Capibaribe, 24 de março de 2003.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Zilda Barbosa de Moraes Mena.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Presidente.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808080" w:val="clear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ANEXO 02.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Lei 1.386/2003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> </w:t>
            </w:r>
            <w:r>
              <w:rPr/>
              <w:t>Câmara Municipal de Santa Cru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/>
              <w:t xml:space="preserve">Titulo do Cargo: </w:t>
            </w:r>
            <w:r>
              <w:rPr>
                <w:b/>
              </w:rPr>
              <w:t>Tesoureir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/>
            </w:pPr>
            <w:r>
              <w:rPr>
                <w:b/>
              </w:rPr>
              <w:t xml:space="preserve">Sumário: </w:t>
            </w:r>
            <w:r>
              <w:rPr/>
              <w:t>efetuar pagamentos para vereadores, funcionários e terceiros; movimentar contas-correntes bancárias e ser responsável por bens, valores e documentos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Tarefas Típicas</w:t>
            </w:r>
          </w:p>
          <w:p>
            <w:pPr>
              <w:pStyle w:val="NormalWeb"/>
              <w:jc w:val="both"/>
              <w:rPr/>
            </w:pPr>
            <w:r>
              <w:rPr/>
              <w:t>efetuar pagamento de vencimentos e gratificações a funcionários e subsídios a Vereadores em espécie ou por crédito bancário; movimentar contas-correntes bancárias, na forma regulamentar; efetuar o chamamento dos credores da Câmara para fins de pagamento, bem como de funcionários e Vereadores que tenham que efetuar devoluções; manter registro do movimento bancário atualizado, diariamente, sobre as disponibilidades existentes em caixa e bancos; observar prazos legais para fins de pagamentos e recolhimentos; preencher, assinar e endossar cheques bancários, juntamente com o Presidente, informar processos e outros expedientes relativos à tesouraria; conferir e rubricar livros pertinentes a registros próprios ao setor de tesouraria; conferir procurações que habilitem terceiros a perceberem valores da Câmara Municipal; controlar transferências de valores orçamentários; solicitar acompanhamento de funcionário ou serviço de segurança quando do pagamento ou recolhimento de valores; executar outras tarefas correlatas.</w:t>
            </w:r>
          </w:p>
          <w:p>
            <w:pPr>
              <w:pStyle w:val="NormalWeb"/>
              <w:ind w:left="1440" w:hanging="0"/>
              <w:jc w:val="both"/>
              <w:rPr/>
            </w:pPr>
            <w:r>
              <w:rPr/>
              <w:t>CONDIÇÕES DE TRABALHO: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jc w:val="both"/>
              <w:rPr/>
            </w:pPr>
            <w:r>
              <w:rPr/>
              <w:t xml:space="preserve">Horário: 30 horas semanais; e </w:t>
            </w:r>
          </w:p>
          <w:p>
            <w:pPr>
              <w:pStyle w:val="NormalWeb"/>
              <w:spacing w:before="100" w:after="100"/>
              <w:jc w:val="both"/>
              <w:rPr>
                <w:b/>
                <w:b/>
              </w:rPr>
            </w:pPr>
            <w:r>
              <w:rPr/>
              <w:t>o exercício do cargo poderá exigir a prestação de serviços à noite e aos sábados, domingos e feriados.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663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mara Municipal de Santa Cruz do Capibarib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 do Cargo.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Título do Cargo: </w:t>
            </w:r>
            <w:r>
              <w:rPr>
                <w:b/>
              </w:rPr>
              <w:t>Auxiliar Legislativo.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b/>
              </w:rPr>
              <w:t>Sumário</w:t>
            </w:r>
            <w:r>
              <w:rPr/>
              <w:t>: Executar serviço de circulação de papéis, limpeza em geral e transporte de objetos.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Tarefas Típicas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xecutar a circulação de papéis tanto interna como externamen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ntregar e receber correspondência no correi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xecutar tarefas de limpeza nas dependências da Câma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uxiliar na manutenção das dependências da Câmara, dos móveis e utensíli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uxiliar no transporte de obje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Preparar e servir bebidas tais como: Chá e Café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Fazer pequenas compras no comérci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uxiliar no recebimento e armazenamento de materiais em ger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xecutar outras tarefas correlatas a critério de seu superior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âmara Municipal de Santa Cruz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escrição do Cargo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Título do Cargo: </w:t>
            </w:r>
            <w:r>
              <w:rPr>
                <w:b/>
              </w:rPr>
              <w:t>Assessor Técnico Legislativ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umário: </w:t>
            </w:r>
            <w:r>
              <w:rPr/>
              <w:t>exercer aconselhamento técnico em assuntos legislativos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Tarefas Típicas: </w:t>
            </w:r>
            <w:r>
              <w:rPr/>
              <w:t>prestar assessoramento em assuntos de Direito ao Presidente, à Mesa, às Comissões, aos Vereadores e ao Diretor Administrativo, opinar, verbalmente ou por escrito, sobre proposições legislativas que tramitam na Câmara ou acerca de expedientes de ordem administrativa; realizar estudos e pesquisas nos campos da doutrina e jurisprudência para pronunciamentos, pareceres e conclusões fundamentadas; responder consultas ao Presidente, à Mesa, às Comissões, aos Vereadores e ao Diretor-Administrativo sobre interpretações de textos legais que interessem ao Município; aprofundar-se em questões de Direito em geral para assessorar os Vereadores na apresentação de sugestões com vistas a melhoramentos na legislação municipal; executar outras tarefas correlatas. Redigir ordens de serviço, circulares, ofícios, portarias, e outros documentos, lavrar atas de sessões plenárias, realizar tarefas burocráticas relativas a pessoal, elaborar agenda dos trabalhos de sessões plenárias, orientar a organização e a manutenção de fichários, arquivos e cadastro, secretariar comissões parlamentares;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0"/>
              <w:rPr/>
            </w:pPr>
            <w:r>
              <w:rPr>
                <w:b/>
              </w:rPr>
              <w:t xml:space="preserve">REQUISITOS PARA PROVIMENTO: </w:t>
            </w:r>
            <w:r>
              <w:rPr/>
              <w:t xml:space="preserve">escolaridade: curso superior completo; e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/>
              <w:t>habilitação funcional: diploma de curso superior de Ciências Jurídicas; inscrição no órgão de classe; prova de estar regularmente habilitado para o exercício da profissão.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663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mara Municipal de Santa Cruz do Capibarib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 do Carg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Título do Cargo: </w:t>
            </w:r>
            <w:r>
              <w:rPr>
                <w:b/>
              </w:rPr>
              <w:t>Agente de Comunicações e Operador de Som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</w:rPr>
              <w:t>Sumário:</w:t>
            </w:r>
            <w:r>
              <w:rPr/>
              <w:t xml:space="preserve"> Operar a mesa telefônica efetuando e recebendo ligações e totalizar as ligações telefônicas, operar equipamentos de áudio, modular mesa de som e conservar tudo e qualquer equipamento, inerente a função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b/>
              </w:rPr>
              <w:t>Tarefas Típica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Operar mesa telefônic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fetuar e receber ligações telefônica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notar e transmitir recado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Prestar informações solicitada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Verificar diariamente o funcionamento de todos os ramai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Solicitar a reparação de defeitos em aparelhos telefônico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Relacionar o total de ligações por gabinete e totalizar as despesas para reembolso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xecutar outras tarefas correlatas a critério de seu superior imediat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Operar mesa de áudio, modulado e gravando as sessões plenária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Manter o material em condições de uso, como: gravadores microfones, amplificadores, cabos, plugs, receiver e outros equipamentos correlato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 </w:t>
            </w:r>
            <w:r>
              <w:rPr/>
              <w:t>reposição de material para o perfeito funcionamento do sistema de áudio da Câmar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Sintonizar periodicamente em rádios locais, proporcionando a veiculação pelo sistema interno de sonorizaçã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 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379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mara Municipal de Santa Cruz do Capibaribe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Títulos do Cargo: </w:t>
            </w:r>
            <w:r>
              <w:rPr>
                <w:b/>
              </w:rPr>
              <w:t>Programador e Operador de Computado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Sumário</w:t>
            </w:r>
            <w:r>
              <w:rPr/>
              <w:t>: Realizar tarefas de programação, desenvolvimento de sistemas, operação de computador e digitação, manter página da Câmara na internet, suprindo com todas as informações legislativas, com link para o TCE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b/>
              </w:rPr>
              <w:t>Tarefas Típicas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Desenvolver sistemas solicitados pela administração da Câmara de Vereadore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laborar programas necessários para atividades das se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Operar os computadores da Câmara de Vereadore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Digitar programas e textos da administr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Orientar os servidores administrativos para uso dos computadores da Câmara;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 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mara Municipal de Santa Cruz do Capibaribe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 do Carg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Título do Cargo: </w:t>
            </w:r>
            <w:r>
              <w:rPr>
                <w:b/>
              </w:rPr>
              <w:t>Assistente Legislativ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</w:rPr>
              <w:t>Sumário</w:t>
            </w:r>
            <w:r>
              <w:rPr/>
              <w:t>: Executar serviços administrativos de gabinete, tais como: manter fichários, arquivos, reprodução de material, assistindo, no que couber, o vereador, ajudando-o na ação parlamentar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</w:rPr>
              <w:t>Tarefas Típicas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Receber e conferir documentos, destinadas ao Veread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Receber e expedir materiais, conferindo-os de acordo com as especificações de notas fiscais e pedidos de materi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s-ES_tradnl"/>
              </w:rPr>
              <w:t>-</w:t>
            </w:r>
            <w:r>
              <w:rPr>
                <w:sz w:val="14"/>
                <w:lang w:val="es-ES_tradnl"/>
              </w:rPr>
              <w:t xml:space="preserve">         </w:t>
            </w:r>
            <w:r>
              <w:rPr>
                <w:lang w:val="es-ES_tradnl"/>
              </w:rPr>
              <w:t>Operar máquinas copiado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Fazer a montagem e encadernação do material reproduzid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xecutar serviços de digitação e redigir correspondência em ger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laborar mapas e quadros demonstrativos referentes a movimentação dos gabinete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xecutar outras tarefas correlata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Recrutamento</w:t>
            </w:r>
            <w:r>
              <w:rPr/>
              <w:t>: Preferenci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âmara Municipal de Santa Cruz do Capibaribe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 do Carg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Título do Cargo: </w:t>
            </w:r>
            <w:r>
              <w:rPr>
                <w:b/>
              </w:rPr>
              <w:t>Agente Legislativ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Sumário</w:t>
            </w:r>
            <w:r>
              <w:rPr/>
              <w:t>: Executar tarefas administrativas em geral, bem como proceder a escrituração contábil e fiscal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Tarefas Típicas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Fazer escrituração dos livros contábeis e fisc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Manter os controles necessários dos documentos de receita e despesa, depósitos e retiradas bancári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Confeccionar os empenh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Providenciar na composição e conferir anais para publicação e arquiv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Realizar tarefas em geral de aquisição, armazenamento e entrega de mater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xecutar outras tarefas correlatas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</w:rPr>
              <w:t>Recrutamento</w:t>
            </w:r>
            <w:r>
              <w:rPr/>
              <w:t>: Preferencial</w:t>
            </w:r>
          </w:p>
        </w:tc>
      </w:tr>
    </w:tbl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Câmara Municipal de Santa Cruz do Capibaribe.                  Descrição do Carg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Título do cargo: </w:t>
            </w:r>
            <w:r>
              <w:rPr>
                <w:b/>
              </w:rPr>
              <w:t>Chefe de Recepçã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</w:rPr>
              <w:t>Sumário:</w:t>
            </w:r>
            <w:r>
              <w:rPr/>
              <w:t xml:space="preserve"> Atender o público e prestar informações gerais, encaminhar visitantes às pessoas com quem desejam falar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Tarefas Típica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brir e fechar as portas da Câmara Municipal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Receber a correspondência e encaminhar ao responsável pela distribuição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tender público e prestar informações gerais sobre a localização e horário de funcionamento dos diversos órgão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companhar a Presidência da Câmara em solenidades, internas e externa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ncaminhar visitantes às pessoas com que desejam falar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Operar Mesas telefônicas sempre que necessári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Controlar a entrada e saída de pessoa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xigir identificação fazendo entrega o controle de crachá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Comunicar ao superior imediato as irregularidades verificada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</w:rPr>
              <w:t>Requisitos para Proviment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Instrução: nível correspondente ao ensino de Primeiro grau comple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xperiência anterior: nenhuma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b/>
              </w:rPr>
              <w:t>Recrutamento</w:t>
            </w:r>
            <w:r>
              <w:rPr/>
              <w:t>: Preferencial</w:t>
            </w:r>
          </w:p>
        </w:tc>
      </w:tr>
    </w:tbl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Cargo em Comissão                          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>
                <w:b/>
              </w:rPr>
              <w:t>Chefe de Gabinete da Presidênci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Corpodetexto2"/>
              <w:jc w:val="both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Sumário das Atribuições</w:t>
            </w:r>
            <w:r>
              <w:rPr>
                <w:sz w:val="24"/>
              </w:rPr>
              <w:t>: A assistência ao Presidente da Câmara no desempenho de suas atribuições e compromissos oficiais; fazer as relações publicas do Presidente da Câmara, com o público e com a imprensa; exercer a coordenação da agenda; fazer a representação social; fazer o acompanhamento de despachos; a recepção, o estudo e a triagem do expediente encaminhado ao Presidente da Câmara; o provimento de transporte oficial; a realização de outras atividades determinadas pelo Presidente da Câmara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b/>
              </w:rPr>
              <w:t>Atribuições Típicas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Orientar, coordenar e supervisionar as atividades do Gabinete do presiden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ssessorar o Presidente nas reuniões da Mesa sempre que solicitad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tender a Vereadores, autoridades e outras pessoas que solicitem audiência com o Presidente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Colaborar com a Secretaria Geral da Câmara na elaboração da pauta das reuniões da Mes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Preparar a correspondência do Presidente e providenciar a sua expedição e arquiv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ncaminhar ao presidente recortes de jornais diários sobre assuntos de interesses da Câmara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Secretariar as reuniões da Mesa, e desta com outras autoridades, redigindo as respectivas Atas e Súmulas, nas ausências e impedimento do Secretário Geral da Câma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Requisitar o material necessário às atividades do gabine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Promover as atividades de imprensa, divulgação relações internas e extern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xecutar outras atribuições decorrentes do exercício do cargo e as determinadas pelo Presidente da Câma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       Elaborar e fazer a devida correção em textos, ofícios, cartas, convites, e projetos de lei, oriundos do Gabinete da Presidência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Requisitos para provimento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 xml:space="preserve">Instrução: </w:t>
            </w:r>
            <w:r>
              <w:rPr/>
              <w:t>Nível Superior complet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 xml:space="preserve">Experiência anterior: </w:t>
            </w:r>
            <w:r>
              <w:rPr/>
              <w:t>nenhuma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 xml:space="preserve">Recrutamento: </w:t>
            </w:r>
            <w:r>
              <w:rPr/>
              <w:t>Preferencia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  <w:p>
            <w:pPr>
              <w:pStyle w:val="Heading7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Câmara Municipal de Santa Cruz do Capibaribe                                   </w:t>
            </w:r>
          </w:p>
          <w:p>
            <w:pPr>
              <w:pStyle w:val="Heading7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Cargo:  </w:t>
            </w:r>
            <w:r>
              <w:rPr>
                <w:b/>
              </w:rPr>
              <w:t>Diretor Administrativ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Corpodetexto2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Sumário das Atribuições</w:t>
            </w:r>
            <w:r>
              <w:rPr/>
              <w:t>: O planejamento, coordenação, orientação e direção das atividades relativas à administração de pessoal, arquivo, ementário, zeladoria, protocolo, material, transporte, controle de estoque de material de expediente, dos trabalhos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Atribuições Típicas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Orientar, coordenar e supervisionar as atividades Administrativas da Câma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ssessorar a Mesa, as Comissões, os Vereadores e a Presidência da Câmara, quando solicitad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Fornecer sugestões ao Presidente da Câmara, visando o estabelecimento de normas para os serviços administrativ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Solicitar ao Presidente da Câmara a realização de perícias contábeis e outros levantamentos para controle do patrimôni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presentar ao Presidente da Câmara a Organização da prestação de contas a ser submetidas à Mesa, juntamente com o relatório contábil e o balanço an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Despachar regularmente com o Presidente da Câmara e mantê-lo permanentemente informado sobre o andamento dos serviços sob sua dire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Promover o treinamento dos servidores com a finalidade de aperfeiçoar su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Propor ao Presidente da Câmara reajustamento de salários do pessoal da Câmara, com base em estudos realizados pelo órgão competen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Visar informações e documentos expedidos pela Secretaria Administrativa, bem como informar acerca de processos e projetos em tramit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Promover reuniões de serviço com os servidores para discussão de problemas e coordenação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Apresentar relatórios, em épocas determinadas das atividades da Câma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laborar a escala de férias dos servidores da Câmara, em conjunto com os demais consultore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-</w:t>
            </w:r>
            <w:r>
              <w:rPr>
                <w:sz w:val="14"/>
              </w:rPr>
              <w:t xml:space="preserve">         </w:t>
            </w:r>
            <w:r>
              <w:rPr/>
              <w:t>Executar outras atribuições decorrentes do exercício do cargo e as que lhe sejam determinadas pela autoridade superior.</w:t>
            </w:r>
          </w:p>
        </w:tc>
      </w:tr>
    </w:tbl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ilda Barbosa de Moraes Mena.</w:t>
      </w:r>
    </w:p>
    <w:p>
      <w:pPr>
        <w:pStyle w:val="Normal"/>
        <w:jc w:val="center"/>
        <w:rPr/>
      </w:pPr>
      <w:r>
        <w:rPr/>
        <w:t>Presidente.</w:t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oves Gonçalves Dias.                                    Antonio Ramos de Moura.</w:t>
      </w:r>
    </w:p>
    <w:p>
      <w:pPr>
        <w:pStyle w:val="Normal"/>
        <w:jc w:val="both"/>
        <w:rPr/>
      </w:pPr>
      <w:r>
        <w:rPr>
          <w:rFonts w:eastAsia="Arial"/>
          <w:b/>
          <w:bCs/>
        </w:rPr>
        <w:t xml:space="preserve">          </w:t>
      </w:r>
      <w:r>
        <w:rPr>
          <w:b/>
          <w:bCs/>
        </w:rPr>
        <w:t>1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 xml:space="preserve"> Secretário.                                                          2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 xml:space="preserve"> Secretário.</w:t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sé Manoel da Silva.</w:t>
      </w:r>
    </w:p>
    <w:p>
      <w:pPr>
        <w:pStyle w:val="Normal"/>
        <w:jc w:val="center"/>
        <w:rPr/>
      </w:pPr>
      <w:r>
        <w:rPr/>
        <w:t>Vice Presidente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7577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0"/>
    </w:rPr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1:39:00Z</dcterms:created>
  <dc:creator>Carlos Alberto F da Silva</dc:creator>
  <dc:description/>
  <dc:language>en-US</dc:language>
  <cp:lastModifiedBy>Camara Municipal</cp:lastModifiedBy>
  <cp:lastPrinted>2003-04-07T09:27:00Z</cp:lastPrinted>
  <dcterms:modified xsi:type="dcterms:W3CDTF">2003-04-24T23:34:00Z</dcterms:modified>
  <cp:revision>11</cp:revision>
  <dc:subject/>
  <dc:title>PROJETO DE LEI Nº 008/2003</dc:title>
</cp:coreProperties>
</file>