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I Nº 1.385/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20" w:hanging="0"/>
        <w:jc w:val="both"/>
        <w:rPr/>
      </w:pPr>
      <w:r>
        <w:rPr>
          <w:b/>
          <w:bCs/>
        </w:rPr>
        <w:t>Ementa</w:t>
      </w:r>
      <w:r>
        <w:rPr/>
        <w:t>: Autoriza o Poder Executivo a recontratar por 30 (trinta) dias em caráter de excepcional interesse, pessoal nas áreas de saúde pública, infra-estrutura, assistência social e educação e dá outras providências.</w:t>
      </w:r>
    </w:p>
    <w:p>
      <w:pPr>
        <w:pStyle w:val="Normal"/>
        <w:ind w:left="1920" w:hanging="0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rFonts w:cs="Arial"/>
          <w:b/>
          <w:bCs/>
        </w:rPr>
        <w:tab/>
        <w:tab/>
        <w:t>A MESA DIRETORA DA CÂMARA MUNICIPAL DE VEREADORES DE SANTA CRUZ DO CAPIBARIBE</w:t>
      </w:r>
      <w:r>
        <w:rPr>
          <w:rFonts w:cs="Arial"/>
        </w:rPr>
        <w:t>, Estado de Pernambuco, no uso de suas atribuições legais, faz saber que o Poder Legislativo aprovou a seguinte Lei: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  <w:t>Art. 1º - Fica o Executivo Municipal autorizado a recontratar por 30 (trinta) dias, no período compreendido entre 01 de março de 2003 à 31 de março de 2003, em caráter de excepcional interesse, pessoal nas áreas de saúde pública, infra-estrutura, assistência social e edu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2º - Para efeito de contratação por tempo determinado, entende-se como excepcional interesse público à situação temporária, onde há necessidade urgente da realização ou manutenção de serviços públicos essenciais, consoantes disposições do Art. 37, inciso IX, da Constituição da República, sendo que o contrato de trabalho do pessoal temporário terá remuneração específica, no âmbito de cada órgão ou entidade, obedecendo aos mesmos critérios adotados para os servidores efe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3º - As despesas com a execução desta Lei, correrão à conta das dotações orçamentárias próp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4º - Esta Lei entrará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5º - Revogam-se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ala das Sessões, 31 de março de 20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osé Manoel da Sil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idente em Exercício</w:t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ntônio Ramos de Mour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º Secretár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5:13:00Z</dcterms:created>
  <dc:creator>Carlos Alberto F da Silva</dc:creator>
  <dc:description/>
  <dc:language>en-US</dc:language>
  <cp:lastModifiedBy>Carlos Alberto F da Silva</cp:lastModifiedBy>
  <cp:lastPrinted>2003-03-31T12:30:00Z</cp:lastPrinted>
  <dcterms:modified xsi:type="dcterms:W3CDTF">2003-03-31T15:31:00Z</dcterms:modified>
  <cp:revision>4</cp:revision>
  <dc:subject/>
  <dc:title>PROJETO DE LEI Nº 008/2003</dc:title>
</cp:coreProperties>
</file>